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u w:val="single"/>
        </w:rPr>
        <w:t>Offering a Better Btrieve Solution for Visual Basic developer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nCorp Consulting Company, with headquarters in Southern California, specializes in Visual Basic add-on tools and custom Visual Basic software developmen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Our products, </w:t>
      </w:r>
      <w:r>
        <w:rPr>
          <w:rFonts w:eastAsia="Arial" w:cs="Arial" w:ascii="Arial" w:hAnsi="Arial"/>
          <w:b/>
          <w:bCs/>
          <w:sz w:val="22"/>
          <w:szCs w:val="22"/>
        </w:rPr>
        <w:t>BtrieveWiz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Visual Basic 4.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lass Library for Btrieve </w:t>
      </w:r>
      <w:r>
        <w:rPr>
          <w:rFonts w:eastAsia="Arial" w:cs="Arial" w:ascii="Arial" w:hAnsi="Arial"/>
          <w:sz w:val="22"/>
          <w:szCs w:val="22"/>
        </w:rPr>
        <w:t xml:space="preserve">and (coming soon!)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DDFZip </w:t>
      </w:r>
      <w:r>
        <w:rPr>
          <w:rFonts w:eastAsia="Arial" w:cs="Arial" w:ascii="Arial" w:hAnsi="Arial"/>
          <w:sz w:val="22"/>
          <w:szCs w:val="22"/>
        </w:rPr>
        <w:t xml:space="preserve"> are designed to speed development of your Visual Basic projects that use Btrieve as a back-end database manage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Visual Basic 4.0 Class Library for Btriev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ake advantage of Visual Basic 4.0 Classes for Btrieve!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ther you’ve inherited an existing Btrieve project or are creating a new Btrieve project from scratch you can speed development with WinCorp’s Visual Basic 4.0 Classes for Btriev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isual Basic 4.0 Classes for Btrieve is a complete set of pre-built classes written in Visual Basic that encapsulates the Btrieve API. Each Btrieve file is treated as a Visual Basic object allowing the developer to access Btrieve files via the familiar Properties and Methods interfac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capsulate business rules for your Btrieve applications, create OLE Servers for Btrieve using VB, maintain existing Btrieve systems, develop custom Btrieve solutions in a fraction of the time and mone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Product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Btrieve files are Visual Basic 4.0 objec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ss Btrieve files via familiar Properties and Methods interf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erties describe Btrieve File, Fields, Indexes and Da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s navigate Btrieve files: btCreate, btOpen, MoveFirst, MoveNext, Find, btClose, et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Easily create permanent or temporary Btrieve files ‘on-the-fly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limited number of Bookmarks for each Btrieve f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ort Btrieve data to ASCII comma delimited text f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Can use, but </w:t>
      </w:r>
      <w:r>
        <w:rPr>
          <w:rFonts w:eastAsia="Arial" w:cs="Arial" w:ascii="Arial" w:hAnsi="Arial"/>
          <w:u w:val="single"/>
        </w:rPr>
        <w:t>does not require</w:t>
      </w:r>
      <w:r>
        <w:rPr>
          <w:rFonts w:eastAsia="Arial" w:cs="Arial" w:ascii="Arial" w:hAnsi="Arial"/>
        </w:rPr>
        <w:t xml:space="preserve"> DDF fil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tain security using Btrieve Owner Na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ad the contents of a Btrieve file into a VB Listbox or Combobox with one line of cod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 Loc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trieve Transaction Process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imum performance: makes direct calls to the Btrieve AP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Less coding: the details and complexity of the Btrieve API are hidden in the clas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Plus more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ISUAL BASIC SOURCE CODE INCLUDE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Visual Basic 4.0 Class Library for Btriev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>Propertie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llowVariableLength()</w:t>
        <w:tab/>
        <w:t>Btrieve file object allows variable length record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OF()</w:t>
        <w:tab/>
        <w:tab/>
        <w:tab/>
        <w:t>Beginning of file fla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ookmark() </w:t>
        <w:tab/>
        <w:tab/>
        <w:t>Get/Set bookmark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ressedData()</w:t>
        <w:tab/>
        <w:t>Btrieve file object has Compressed Dat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ataBuffer() </w:t>
        <w:tab/>
        <w:tab/>
        <w:t>Btrieve data buffer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DFPath()</w:t>
        <w:tab/>
        <w:tab/>
        <w:t>Path to File.DDF, Field.DDF and Index.DDF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EOF() </w:t>
        <w:tab/>
        <w:tab/>
        <w:tab/>
        <w:t>End of file flag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ExportFileName() </w:t>
        <w:tab/>
        <w:t xml:space="preserve">Name of ASCII Export file 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xportFileNumber()</w:t>
        <w:tab/>
        <w:t>DOS file number for currently opened Export Fil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ieldCount() </w:t>
        <w:tab/>
        <w:tab/>
        <w:t>Number of fields in the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ileName()</w:t>
        <w:tab/>
        <w:tab/>
        <w:t>Name of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ilePath() </w:t>
        <w:tab/>
        <w:tab/>
        <w:t>DOS path name to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ld()</w:t>
        <w:tab/>
        <w:tab/>
        <w:tab/>
        <w:t>Array that holds the individual data elements of a Btrieve file recor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ldName() </w:t>
        <w:tab/>
        <w:tab/>
        <w:t>Name of individual fields in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ldOffSet() </w:t>
        <w:tab/>
        <w:tab/>
        <w:t>Field Offset into the Btrieve file recor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ldSize() </w:t>
        <w:tab/>
        <w:tab/>
        <w:t>Field Size of the Btrieve data elemen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ldType() </w:t>
        <w:tab/>
        <w:tab/>
        <w:t>Field Type of the Btrieve data elemen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reeSpace10Pct()</w:t>
        <w:tab/>
        <w:t>Free Space 10 Percen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reeSpace20Pct()</w:t>
        <w:tab/>
        <w:t>Free Space 20 Percen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reeSpace30Pct()</w:t>
        <w:tab/>
        <w:t>Free Space 30 Percen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GetKeyOperation()</w:t>
        <w:tab/>
        <w:t>Get key operation on/off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sExportFileOpened()</w:t>
        <w:tab/>
        <w:t>Is the export file for this Btrieve file object opene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KeyCount() </w:t>
        <w:tab/>
        <w:tab/>
        <w:t>Number of Keys in the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KeyNumber() </w:t>
        <w:tab/>
        <w:tab/>
        <w:t>Get/Set Btrieve file Key Numbe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eyOnlyFile()</w:t>
        <w:tab/>
        <w:tab/>
        <w:t>Btrieve Key-Only fil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KeyRecordCount() </w:t>
        <w:tab/>
        <w:t>Number of records in the Btrieve file for the current key</w:t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oMatch() </w:t>
        <w:tab/>
        <w:tab/>
        <w:t>Boolean Flag set after Find operation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umKeys()</w:t>
        <w:tab/>
        <w:tab/>
        <w:t>Number of keys for the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pened()</w:t>
        <w:tab/>
        <w:tab/>
        <w:t>Is the Btrieve file object open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penMode() </w:t>
        <w:tab/>
        <w:tab/>
        <w:t>Btrieve file open mod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wnerName() </w:t>
        <w:tab/>
        <w:tab/>
        <w:t>Owner Nam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ageSize()</w:t>
        <w:tab/>
        <w:tab/>
        <w:t>Btrieve file object Page Siz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AllocatedPages()</w:t>
        <w:tab/>
        <w:t>Number of preallocated page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ercentByPosition()</w:t>
        <w:tab/>
        <w:t>Percent by Position in fil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RecordCount() </w:t>
        <w:tab/>
        <w:tab/>
        <w:t>Total number of records in the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RecordLength() </w:t>
        <w:tab/>
        <w:tab/>
        <w:t>Record length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RecordLocks() </w:t>
        <w:tab/>
        <w:tab/>
        <w:t>Set the type of Record Locking</w:t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RecordNumber() </w:t>
        <w:tab/>
        <w:tab/>
        <w:t>Physical record number of the current record</w:t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Stat() </w:t>
        <w:tab/>
        <w:tab/>
        <w:tab/>
        <w:t>Btrieve file operation status cod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TruncateTrailingBlanks()  </w:t>
        <w:tab/>
        <w:t>Btrieve file object Truncates Trailing blank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nusedPages()</w:t>
        <w:tab/>
        <w:tab/>
        <w:t>Unused pages in Btrieve file objec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eDDF()</w:t>
        <w:tab/>
        <w:tab/>
        <w:t>True: Use File, Field, Index.DDF. False: Process Btrieve file in native forma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Visual Basic 4.0 Class Library for Btriev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>Method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tAbortTran()</w:t>
        <w:tab/>
        <w:tab/>
        <w:t>Abort a Btrieve transac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tBeginTran()</w:t>
        <w:tab/>
        <w:tab/>
        <w:t>Begin a Btrieve transac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tClose() </w:t>
        <w:tab/>
        <w:tab/>
        <w:t>Close an open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tCreate()</w:t>
        <w:tab/>
        <w:tab/>
        <w:t>Create a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tEndTran()</w:t>
        <w:tab/>
        <w:tab/>
        <w:t>End a Btrieve transac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tOpen() </w:t>
        <w:tab/>
        <w:tab/>
        <w:t>Open a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tReset()</w:t>
        <w:tab/>
        <w:tab/>
        <w:t>Reset the Btrieve Record Manager - closes all open Btrieve files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tStop()</w:t>
        <w:tab/>
        <w:tab/>
        <w:tab/>
        <w:t>Unload the Btrieve Record Manager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tVersion()</w:t>
        <w:tab/>
        <w:tab/>
        <w:t>Return the version number of the Btrieve Record Manager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lear ()</w:t>
        <w:tab/>
        <w:tab/>
        <w:tab/>
        <w:t>Clear the Btrieve file object data buffer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learOwner()</w:t>
        <w:tab/>
        <w:tab/>
        <w:t>Clear the owner name of the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loseExportFile()</w:t>
        <w:tab/>
        <w:tab/>
        <w:t>Close the currently open Export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lete() </w:t>
        <w:tab/>
        <w:tab/>
        <w:tab/>
        <w:t>Delete the current record in a Btrieve file</w:t>
        <w:tab/>
        <w:tab/>
        <w:tab/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Export() </w:t>
        <w:tab/>
        <w:tab/>
        <w:tab/>
        <w:t>Export the current record in a Btrieve file to an ASCII comma delimited text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ind() </w:t>
        <w:tab/>
        <w:tab/>
        <w:tab/>
        <w:t>Find a record in a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GetDirect() </w:t>
        <w:tab/>
        <w:tab/>
        <w:t>Btrieve Get Direct opera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GetPosition() </w:t>
        <w:tab/>
        <w:tab/>
        <w:t>Btrieve Get Position opera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Insert() </w:t>
        <w:tab/>
        <w:tab/>
        <w:tab/>
        <w:t>Insert a record into a Btrieve file</w:t>
        <w:tab/>
        <w:tab/>
        <w:tab/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llExportFile()</w:t>
        <w:tab/>
        <w:tab/>
        <w:t>Kill the currently opened Export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oadlistbox()</w:t>
        <w:tab/>
        <w:tab/>
        <w:t>Load a field from a Btrieve file into a VB Listbox or Combobox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oadListBox_FileDDF()</w:t>
        <w:tab/>
        <w:t>Load the file names from any File.DDF into a VB Listbox or Combobox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oveFirst()</w:t>
        <w:tab/>
        <w:tab/>
        <w:t>Move to the First record in a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oveLast()</w:t>
        <w:tab/>
        <w:tab/>
        <w:t>Move to the Last record in a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oveNext()</w:t>
        <w:tab/>
        <w:tab/>
        <w:t>Move to the Next record in a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ovePrevious()</w:t>
        <w:tab/>
        <w:tab/>
        <w:t>Move to the Previous record in a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penExportFile()</w:t>
        <w:tab/>
        <w:tab/>
        <w:t>Open a comma delimited ASCII text file for export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cordLocksClear()</w:t>
        <w:tab/>
        <w:t>Clear Record Locks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etOwner()</w:t>
        <w:tab/>
        <w:tab/>
        <w:t>Set the Owner for the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tepFirst()</w:t>
        <w:tab/>
        <w:tab/>
        <w:t>Btrieve Step First opera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tepLast()</w:t>
        <w:tab/>
        <w:tab/>
        <w:t>Btrieve Step Last opera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tepNext()</w:t>
        <w:tab/>
        <w:tab/>
        <w:t>Btrieve Step Next opera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tepPrevious()</w:t>
        <w:tab/>
        <w:tab/>
        <w:t>Btrieve Step Previous operation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nLockRecord()</w:t>
        <w:tab/>
        <w:tab/>
        <w:t>Unlock a record in the Btrieve file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pdate()</w:t>
        <w:tab/>
        <w:tab/>
        <w:tab/>
        <w:t>Update the current record in the Btrieve file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Follow these simple steps to use Visual Basic 4.0 Classes for Btrieve in your projects: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Add the Class modules to your new or existing Visual Basic project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’Dim’ a Btrieve class object: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m myBtrieveFile as clsBtrv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Create the objec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myBtrieveFile = New clsBtrv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Open th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btOpen “c:\data\file.btr”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Navigate th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MoveFirs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MoveNex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MovePrevious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Find “=“, someKey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Find “&lt;=“, someKey, someOtherKey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Return or update fields in the current Btrieve record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xtCompany.Text = myBtrieveFile.fld(0)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fld(0) = “John Smith”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fld(1) = “123 Main Street”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fld(2) = “AnyTown”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Update the current Btrieve record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Inser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Updat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Delet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Close th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yBtrieveFile.btClose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Sample Code: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 Process_A_BtrieveFile(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Open a Btrieve file and read all records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Dim btFile   As clsbtrv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Dim nLoop  As Integer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create the Btrieve file objec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Set btFile = New clsBtrv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open the Btrieve file using DDF files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tFile.btOpen “BtrieveFileName”, “c:\ddfPath”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OR you can open the Btrieve data file directly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btFile.FilePath = "c:\btr\customer.btr”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btFile.btOpen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‘</w:t>
      </w:r>
      <w:r>
        <w:rPr>
          <w:rFonts w:eastAsia="Arial" w:cs="Arial" w:ascii="Arial" w:hAnsi="Arial"/>
        </w:rPr>
        <w:t>display total number of records in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MsgBox “Total Records in this Btrieve file=“ &amp; btFile.RecordCoun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move to the first record in th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btFile.MoveFirs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‘</w:t>
      </w:r>
      <w:r>
        <w:rPr>
          <w:rFonts w:eastAsia="Arial" w:cs="Arial" w:ascii="Arial" w:hAnsi="Arial"/>
        </w:rPr>
        <w:t>now spin through all records in th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Do While btFile.Stat = 0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‘</w:t>
      </w:r>
      <w:r>
        <w:rPr>
          <w:rFonts w:eastAsia="Arial" w:cs="Arial" w:ascii="Arial" w:hAnsi="Arial"/>
        </w:rPr>
        <w:t>display each field in the record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For nLoop = 0 to btFile.FieldCount - 1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MsgBox btFile.fld(nLoop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Next nLoop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‘</w:t>
      </w:r>
      <w:r>
        <w:rPr>
          <w:rFonts w:eastAsia="Arial" w:cs="Arial" w:ascii="Arial" w:hAnsi="Arial"/>
        </w:rPr>
        <w:t>get the next record in th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btFile.MoveNext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oop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‘</w:t>
      </w:r>
      <w:r>
        <w:rPr>
          <w:rFonts w:eastAsia="Arial" w:cs="Arial" w:ascii="Arial" w:hAnsi="Arial"/>
        </w:rPr>
        <w:t>close th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tFile.btClos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Sub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Sample Code: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 Create_A_BtrieveFile(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‘</w:t>
      </w:r>
      <w:r>
        <w:rPr>
          <w:rFonts w:eastAsia="Arial" w:cs="Arial" w:ascii="Arial" w:hAnsi="Arial"/>
        </w:rPr>
        <w:t>create nativ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UseDDF = False</w:t>
        <w:tab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‘</w:t>
      </w:r>
      <w:r>
        <w:rPr>
          <w:rFonts w:eastAsia="Arial" w:cs="Arial" w:ascii="Arial" w:hAnsi="Arial"/>
        </w:rPr>
        <w:t>name and location of data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bt.FilePath = App.Path &amp; "\" &amp; "test.dat"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‘</w:t>
      </w:r>
      <w:r>
        <w:rPr>
          <w:rFonts w:eastAsia="Arial" w:cs="Arial" w:ascii="Arial" w:hAnsi="Arial"/>
        </w:rPr>
        <w:t>define 4 fields for th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Name(0) = "AcctID"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Size(0) = 4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Name(1) = "Name"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Size(1) = 35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Name(2) = "Address"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Size(2) = 35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Name(3) = "CityStateZip"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FldSize(3) = 45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‘</w:t>
      </w:r>
      <w:r>
        <w:rPr>
          <w:rFonts w:eastAsia="Arial" w:cs="Arial" w:ascii="Arial" w:hAnsi="Arial"/>
        </w:rPr>
        <w:t>define 2 indexes for th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Indexes(0) = "AcctID"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Indexes() = "Name+ CityStateZip"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‘</w:t>
      </w:r>
      <w:r>
        <w:rPr>
          <w:rFonts w:eastAsia="Arial" w:cs="Arial" w:ascii="Arial" w:hAnsi="Arial"/>
        </w:rPr>
        <w:t>create the Btrieve fil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t.btCreate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Sub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Visual Basic 4.0 Class Library for Btriev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rice: $249.0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Call 1-800-663-9775 or 909-980-7344 to Order or Email your Credit Card order via CompuServe to 71165,2426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BtrieveWiz: VB4 Add-in for Btrieve fil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 seamless integration:  Visual Basic 4.0 and Btrieve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trieveWiz is a Visual Basic 4.0 Add-in that gives the VB developer the ability to quickly browse or search Btrieve data files by any key, View/Print Btrieve File, Field and Index definitions (DDF’s), and Export Btrieve data to ASCII text files from within the VB4 Design Environment. A Visual Basic Code Wizard generates VB Code for Visual Basic 4.0 Classes for Btrieve, Type/End Type Btrieve file descriptions and Public/Private Constants plus Declarations for the Btrieve API!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Product Featur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wse or Search Btrieve files by any Inde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tual Grid quickly displays Btrieve files of ANY siz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 data fast with single or multi-key search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ily export data contained in Btrieve files to ASCII comma delimited 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ly browse or print Btrieve File, Field and Index DDF’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ly locate Btrieve Field Names and Indexes defined in your Btrieve fi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ed development time with Visual Basic Code Wiz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trieveWiz eliminates the need for external file browsers: do it all from within the Visual Basic 4.0 design environment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drawing>
          <wp:inline distT="0" distB="0" distL="0" distR="0">
            <wp:extent cx="548386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drawing>
          <wp:inline distT="0" distB="0" distL="0" distR="0">
            <wp:extent cx="5481955" cy="335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BtrieveWiz: VB4 Add-in for Btrieve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rice: $149.0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Bundle and Save: Visual Basic 4.0 Class Library for Btrieve and BtrieveWiz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iscount Price: $348.00 saves $50.00 off the list price of: $398.00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Call 1-800-663-9775 or 909-980-7344 to Order or Email your Credit Card order via CompuServe to 71165,2426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 xml:space="preserve">Coming soon: DDFZip. </w:t>
      </w:r>
    </w:p>
    <w:p>
      <w:pPr>
        <w:pStyle w:val="Normal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sz w:val="22"/>
          <w:szCs w:val="22"/>
        </w:rPr>
        <w:t>Automatically backup Btrieve files defined in any File.DDF using the industry standard PKZIP format! Back up your Btrieve databases quickly and easily with DDFZip’s simple-to-use interface. Expected release is 2nd Quarter 1996.</w:t>
      </w:r>
    </w:p>
    <w:p>
      <w:pPr>
        <w:pStyle w:val="Normal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>Btrieve is a registered Trademark of Btrieve Technologies, Inc.</w:t>
      </w:r>
    </w:p>
    <w:p>
      <w:pPr>
        <w:pStyle w:val="Normal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inCorp Consulting * 5211 Sapphire Street * Alta Loma, CA  91701</w:t>
    </w:r>
  </w:p>
  <w:p>
    <w:pPr>
      <w:pStyle w:val="Footer"/>
      <w:jc w:val="center"/>
      <w:rPr/>
    </w:pPr>
    <w:r>
      <w:rPr/>
      <w:t>Sales: 800-663-9775             Support: 909-980-7344             Fax: 909-980-46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sz w:val="32"/>
        <w:szCs w:val="32"/>
      </w:rPr>
    </w:pPr>
    <w:r>
      <w:rPr>
        <w:rFonts w:eastAsia="Arial" w:cs="Arial" w:ascii="Arial" w:hAnsi="Arial"/>
        <w:b/>
        <w:bCs/>
        <w:sz w:val="32"/>
        <w:szCs w:val="32"/>
      </w:rPr>
      <w:t>WinCorp Consulting Comp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16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03:43:00Z</dcterms:created>
  <dc:creator>Thomas P. Margraff</dc:creator>
  <dc:description/>
  <dc:language>en-US</dc:language>
  <cp:lastModifiedBy>Thomas P. Margraff</cp:lastModifiedBy>
  <cp:lastPrinted>1996-05-13T05:14:00Z</cp:lastPrinted>
  <dcterms:modified xsi:type="dcterms:W3CDTF">1996-05-14T10:58:00Z</dcterms:modified>
  <cp:revision>180</cp:revision>
  <dc:subject/>
  <dc:title>Visual Basic Add-In for Btrieve(r) Files.</dc:title>
</cp:coreProperties>
</file>